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48"/>
      </w:tblGrid>
      <w:tr>
        <w:trPr>
          <w:trHeight w:val="3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</w:tc>
      </w:tr>
      <w:tr>
        <w:trPr>
          <w:trHeight w:val="3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r. Milan Cícer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vo financí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k. Mgr. Tomáš Martinec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ie ČR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k. JUDr. Jiří Veselý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ie ČR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 Pavel Herman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OHS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r. Stanislav Mečl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vyšší státní zastupitelství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r. Zdeněk Kasal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vyšší státní zastupitelství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r. Radim Bureš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arency International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 Mgr. Oldřich Kužílek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evřená společnost o.p.s.</w:t>
            </w:r>
          </w:p>
        </w:tc>
      </w:tr>
      <w:tr>
        <w:trPr>
          <w:trHeight w:val="3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tin Kameník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živení o.s.</w:t>
            </w:r>
          </w:p>
        </w:tc>
      </w:tr>
      <w:tr>
        <w:trPr>
          <w:trHeight w:val="3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Štěpán Rattay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živení o.s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2096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ové Poradního sboru předsedkyně Vládního výboru pro koordinaci boje s korupcí účastněni na 1. jedn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aném dne 19. září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3:00Z</dcterms:created>
  <dc:creator>Sebkova</dc:creator>
  <dc:description/>
  <cp:keywords/>
  <dc:language>en-US</dc:language>
  <cp:lastModifiedBy>Hornik</cp:lastModifiedBy>
  <cp:lastPrinted>2011-10-05T10:07:00Z</cp:lastPrinted>
  <dcterms:modified xsi:type="dcterms:W3CDTF">2011-10-06T09:25:00Z</dcterms:modified>
  <cp:revision>4</cp:revision>
  <dc:subject/>
  <dc:title>Jméno</dc:title>
</cp:coreProperties>
</file>